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4838866"/>
      <w:bookmarkStart w:id="1" w:name="__Fieldmark__0_26483886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4838866"/>
      <w:bookmarkStart w:id="3" w:name="__Fieldmark__1_26483886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64838866"/>
      <w:bookmarkStart w:id="5" w:name="__Fieldmark__2_26483886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838866"/>
      <w:bookmarkStart w:id="7" w:name="__Fieldmark__3_26483886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64838866"/>
      <w:bookmarkStart w:id="9" w:name="__Fieldmark__4_26483886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838866"/>
      <w:bookmarkStart w:id="11" w:name="__Fieldmark__5_26483886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64838866"/>
      <w:bookmarkStart w:id="13" w:name="__Fieldmark__6_26483886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838866"/>
      <w:bookmarkStart w:id="15" w:name="__Fieldmark__7_264838866"/>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64838866"/>
      <w:bookmarkStart w:id="17" w:name="__Fieldmark__8_264838866"/>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4838866"/>
      <w:bookmarkStart w:id="19" w:name="__Fieldmark__9_264838866"/>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264838866"/>
      <w:bookmarkStart w:id="21" w:name="__Fieldmark__10_264838866"/>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64838866"/>
      <w:bookmarkStart w:id="23" w:name="__Fieldmark__11_264838866"/>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64838866"/>
      <w:bookmarkStart w:id="25" w:name="__Fieldmark__12_264838866"/>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
          <w:b/>
          <w:bCs/>
          <w:spacing w:val="-10"/>
          <w:position w:val="-2"/>
        </w:rPr>
      </w:pPr>
      <w:r>
        <w:rPr>
          <w:rFonts w:cs="Arial" w:ascii="Arial" w:hAnsi="Arial"/>
          <w:b/>
          <w:bCs/>
          <w:spacing w:val="-10"/>
          <w:position w:val="-2"/>
        </w:rPr>
      </w:r>
    </w:p>
    <w:p>
      <w:pPr>
        <w:pStyle w:val="Normal"/>
        <w:jc w:val="both"/>
        <w:rPr/>
      </w:pPr>
      <w:r>
        <w:rPr>
          <w:rFonts w:cs="Arial" w:ascii="Arial" w:hAnsi="Arial"/>
          <w:b/>
          <w:bCs/>
          <w:spacing w:val="-10"/>
          <w:position w:val="-2"/>
          <w:u w:val="single"/>
        </w:rPr>
        <w:t>Concernent les entreprises basées hors NC</w:t>
      </w:r>
      <w:r>
        <w:rPr>
          <w:rFonts w:cs="Arial" w:ascii="Arial" w:hAnsi="Arial"/>
          <w:b/>
          <w:bCs/>
          <w:spacing w:val="-10"/>
          <w:position w:val="-2"/>
        </w:rPr>
        <w:t xml:space="preserve"> : </w:t>
      </w:r>
    </w:p>
    <w:p>
      <w:pPr>
        <w:pStyle w:val="Normal"/>
        <w:jc w:val="both"/>
        <w:rPr>
          <w:rFonts w:ascii="Arial" w:hAnsi="Arial" w:cs="Arial"/>
          <w:b/>
          <w:b/>
          <w:bCs/>
          <w:spacing w:val="-10"/>
          <w:position w:val="-2"/>
        </w:rPr>
      </w:pPr>
      <w:r>
        <w:rPr>
          <w:rFonts w:cs="Arial" w:ascii="Arial" w:hAnsi="Arial"/>
          <w:b/>
          <w:bCs/>
          <w:spacing w:val="-10"/>
          <w:position w:val="-2"/>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ind w:left="567" w:firstLine="567"/>
        <w:jc w:val="both"/>
        <w:rPr>
          <w:rFonts w:ascii="Arial" w:hAnsi="Arial" w:cs="Arial"/>
          <w:bCs/>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64838866"/>
      <w:bookmarkStart w:id="27" w:name="__Fieldmark__13_264838866"/>
      <w:bookmarkEnd w:id="27"/>
      <w:r>
        <w:rPr>
          <w:rFonts w:cs="Arial" w:ascii="Arial" w:hAnsi="Arial"/>
        </w:rPr>
      </w:r>
      <w:r>
        <w:rPr>
          <w:rFonts w:cs="Arial" w:ascii="Arial" w:hAnsi="Arial"/>
        </w:rPr>
        <w:fldChar w:fldCharType="end"/>
      </w:r>
      <w:r>
        <w:rPr>
          <w:rFonts w:cs="Arial" w:ascii="Arial" w:hAnsi="Arial"/>
        </w:rPr>
        <w:t> Ferme</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64838866"/>
      <w:bookmarkStart w:id="29" w:name="__Fieldmark__14_264838866"/>
      <w:bookmarkEnd w:id="29"/>
      <w:r>
        <w:rPr>
          <w:rFonts w:cs="Arial" w:ascii="Arial" w:hAnsi="Arial"/>
        </w:rPr>
      </w:r>
      <w:r>
        <w:rPr>
          <w:rFonts w:cs="Arial" w:ascii="Arial" w:hAnsi="Arial"/>
        </w:rPr>
        <w:fldChar w:fldCharType="end"/>
      </w:r>
      <w:r>
        <w:rPr>
          <w:rFonts w:cs="Arial" w:ascii="Arial" w:hAnsi="Arial"/>
        </w:rPr>
        <w:t> Révisabl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64838866"/>
      <w:bookmarkStart w:id="31" w:name="__Fieldmark__15_264838866"/>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64838866"/>
      <w:bookmarkStart w:id="33" w:name="__Fieldmark__16_264838866"/>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64838866"/>
      <w:bookmarkStart w:id="35" w:name="__Fieldmark__17_264838866"/>
      <w:bookmarkEnd w:id="3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64838866"/>
      <w:bookmarkStart w:id="37" w:name="__Fieldmark__18_264838866"/>
      <w:bookmarkEnd w:id="3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264838866"/>
      <w:bookmarkStart w:id="39" w:name="__Fieldmark__19_264838866"/>
      <w:bookmarkEnd w:id="3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64838866"/>
      <w:bookmarkStart w:id="41" w:name="__Fieldmark__20_264838866"/>
      <w:bookmarkEnd w:id="4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64838866"/>
      <w:bookmarkStart w:id="43" w:name="__Fieldmark__21_264838866"/>
      <w:bookmarkEnd w:id="43"/>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64838866"/>
      <w:bookmarkStart w:id="45" w:name="__Fieldmark__22_264838866"/>
      <w:bookmarkEnd w:id="45"/>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64838866"/>
      <w:bookmarkStart w:id="47" w:name="__Fieldmark__23_264838866"/>
      <w:bookmarkEnd w:id="4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64838866"/>
      <w:bookmarkStart w:id="49" w:name="__Fieldmark__24_264838866"/>
      <w:bookmarkEnd w:id="49"/>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64838866"/>
      <w:bookmarkStart w:id="51" w:name="__Fieldmark__25_264838866"/>
      <w:bookmarkEnd w:id="51"/>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GAC-GOULM Florence ATTACHE ADMI</cp:lastModifiedBy>
  <cp:lastPrinted>2019-03-13T17:36:00Z</cp:lastPrinted>
  <dcterms:modified xsi:type="dcterms:W3CDTF">2026-02-19T02:55:00Z</dcterms:modified>
  <cp:revision>8</cp:revision>
  <dc:subject/>
  <dc:title>_Modèle recommandé : le service peut l’adapter le cas échéant_DC1_</dc:title>
</cp:coreProperties>
</file>